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REMINDERS OF THE DO AND DON’TS OF SCHOOL FINANACE AND BUDGETING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sz w:val="32"/>
          <w:szCs w:val="32"/>
        </w:rPr>
        <w:t>Effective budgeting at building must be a continuous process</w:t>
      </w:r>
    </w:p>
    <w:p>
      <w:pPr>
        <w:pStyle w:val="ListParagraph"/>
        <w:numPr>
          <w:ilvl w:val="0"/>
          <w:numId w:val="3"/>
        </w:numPr>
        <w:rPr/>
      </w:pPr>
      <w:r>
        <w:rPr>
          <w:sz w:val="32"/>
          <w:szCs w:val="32"/>
        </w:rPr>
        <w:t>Follow a specific budget preparation calendar</w:t>
      </w:r>
    </w:p>
    <w:p>
      <w:pPr>
        <w:pStyle w:val="ListParagraph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Budget calendar should be organized to include certain minimum requirement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udget year begin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nstant review to be accurate about revenues and expenditure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view staff requisitions-supplies and material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e prepared to revise budget during year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e accountable and transparent</w:t>
      </w:r>
    </w:p>
    <w:p>
      <w:pPr>
        <w:pStyle w:val="ListParagraph"/>
        <w:numPr>
          <w:ilvl w:val="0"/>
          <w:numId w:val="2"/>
        </w:numPr>
        <w:rPr/>
      </w:pPr>
      <w:r>
        <w:rPr>
          <w:sz w:val="32"/>
          <w:szCs w:val="32"/>
        </w:rPr>
        <w:t>Principals must understand financial information</w:t>
      </w:r>
    </w:p>
    <w:p>
      <w:pPr>
        <w:pStyle w:val="ListParagraph"/>
        <w:numPr>
          <w:ilvl w:val="0"/>
          <w:numId w:val="2"/>
        </w:numPr>
        <w:rPr/>
      </w:pPr>
      <w:r>
        <w:rPr>
          <w:sz w:val="32"/>
          <w:szCs w:val="32"/>
        </w:rPr>
        <w:t>Identify sources of funs received at school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Identification of funds is important determines how funds are to be used and who is able to use them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Know fund restrictions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Essential that all funds be recorded 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eposited into proper accounts on frequent basis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Funds should be processed through principal’s office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eceipts are a must to record all transactions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opies of deposit slips shout be made and retained at the school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Keep simplest forms for cash flow revenue and expenditures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One inflexible rule is monies raised by students must be used by within the year they are raised for the students who raise them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onthly reports from book keeper and /or secretary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heck with school district financial department on account balances and expenditures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Try to match school budget with student needs 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Follow district rules on finance and budgeting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Be sure to verify and re-verify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wo signature and another set of eyes on the budget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Be careful with fund raisers and working with parent groups on fund raising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oney does funny things to people if no accountability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Understand the basic principles of school finance and categorical program funding 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chool finances are open records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Climate of the courts have influenced school finance 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Know about: </w:t>
      </w:r>
      <w:r>
        <w:rPr>
          <w:i/>
          <w:sz w:val="32"/>
          <w:szCs w:val="32"/>
          <w:u w:val="single"/>
        </w:rPr>
        <w:t>Serrano v. Priest; Van Dusartz v. Hatfield; Spano v. Board of Education; San Antonio Independent School District v. Rodriquez; Lujan v. Colorado State Board of Education; Campaign for Fiscal Equity v. The State of New York</w:t>
      </w:r>
      <w:r>
        <w:rPr>
          <w:sz w:val="32"/>
          <w:szCs w:val="32"/>
          <w:u w:val="single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>Remember to use purchasing cards and/or credit cards very carefully and only use for designated purposes, these can get people into a lot of trouble!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>Be involved in the school budgeting process do not let only the book keeper or secretary do the budg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17:00Z</dcterms:created>
  <dc:creator>Randy</dc:creator>
  <dc:description/>
  <cp:keywords/>
  <dc:language>en-US</dc:language>
  <cp:lastModifiedBy>Randy</cp:lastModifiedBy>
  <dcterms:modified xsi:type="dcterms:W3CDTF">2010-04-26T19:18:00Z</dcterms:modified>
  <cp:revision>1</cp:revision>
  <dc:subject/>
  <dc:title/>
</cp:coreProperties>
</file>